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/>
        <w:t xml:space="preserve">I believe over all I did well in the interview. I came in the right attire and greeting Mr. Finch properly.  I walked in his office with confidence gave him a firm had sake and was ask to be seated.  The interview was more of a conversation, not like you would think of a typical interview. I came with the knowledge of what it takes to be a clown, although I did not realize I could be working with other performers at big shows but I played it off and said that makes it easier when someone putting fuel to your fla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45:00Z</dcterms:created>
  <dc:creator>Owner</dc:creator>
  <dc:description/>
  <dc:language>en-US</dc:language>
  <cp:lastModifiedBy>Owner</cp:lastModifiedBy>
  <dcterms:modified xsi:type="dcterms:W3CDTF">2010-04-30T20:51:00Z</dcterms:modified>
  <cp:revision>1</cp:revision>
  <dc:subject/>
  <dc:title>I believe over all I did well in the interview</dc:title>
</cp:coreProperties>
</file>